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90160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92777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85666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